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ЛЕНО                                                                                    рішення міської ради                                                                                                     __ лютого 2026 року №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, з однієї сторони (надалі іменується Сторона-1), та  Вербська сільська 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територіальна громада через Вербську сільську раду в особі Котвінської Каміли Вікторівни, яка діє на підставі Закону України «Про місцеве самоврядування в Україні» (надалі іменується Сторона-2), а разом іменуються Сторони або суб’єкти співробітництва, уклали цей Договір про таке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2 –</w:t>
      </w:r>
      <w:r>
        <w:rPr>
          <w:rFonts w:cs="Times New Roman" w:ascii="Times New Roman" w:hAnsi="Times New Roman"/>
          <w:b/>
          <w:sz w:val="24"/>
          <w:szCs w:val="24"/>
        </w:rPr>
        <w:t xml:space="preserve"> 65153,76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Вербської сіль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Вербської сіль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, визначених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7"/>
      </w:tblGrid>
      <w:tr>
        <w:trPr>
          <w:trHeight w:val="3245" w:hRule="atLeast"/>
        </w:trPr>
        <w:tc>
          <w:tcPr>
            <w:tcW w:w="471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ська  сільська територіальна  громада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обі Вербської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 Львівська, будинок 43, село Верба,  Дубенський р-н., Рівненська обл., 35670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04385238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івські та інші реквізит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9820172034443002600002437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д 04385238 МФО 820172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Каміла КОТВІНСЬКА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38:00Z</dcterms:created>
  <dc:creator>Освіта1</dc:creator>
  <dc:description/>
  <dc:language>en-US</dc:language>
  <cp:lastModifiedBy>380953051399</cp:lastModifiedBy>
  <cp:lastPrinted>2026-01-26T10:58:00Z</cp:lastPrinted>
  <dcterms:modified xsi:type="dcterms:W3CDTF">2026-01-26T08:5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